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ОРФОГРАФИЧЕСКИЙ МИНИМУМ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ббревиатур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декларац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ккомпанемен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депресс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ккумулятор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дефек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ккурат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дефици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ннотац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диапазо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люминиев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дилемм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плодисмент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дилетан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дирижёр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ппендици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дискриминац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ппликац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дискусс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ссамбле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директи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ссигнова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диссертац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ссимиляц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диссонанс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ссистен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дистиллированн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ссортимен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дрессированн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ссоциац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жестикуляц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ттеста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животрепещущи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аттракцио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жонглироват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баналь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жюр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бандерол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бассей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здравствоват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безвозмезд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гнорироват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безмятеж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деа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безработиц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деолог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безукоризнен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дилл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брошюр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ерарх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бюллетен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ждивенец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акант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збира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гетарианец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ллюз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етера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ллюстрац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зима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митац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иртуаль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ммуните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итри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мпровизац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оеначальн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ндивидуализац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олеизъявлени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ндивидуу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осшестви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нициал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печатлени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нициати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впоследств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нновац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алере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нтеллектуальн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аллюцинац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нтеллиген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енеалог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нтервью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ирлян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нтерпретац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уманиз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нциден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дебютирова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нъекц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дебат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пподро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деградац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скусн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дезертир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скусственн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дезинфекц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скусств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дезинформац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стинн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авказски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епререкаем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аламбур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оменклатур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аллиграф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нумерац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анона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обелис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апитуляц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обита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арикатур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общежит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ассет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объявле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атастроф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объясне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ибернети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оппонен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лассификац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ординарн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ожа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анегир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оллег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арикмахерска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оллекц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атолог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оллиз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ерил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ерифер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олон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лагиа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оло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люрализ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олори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оликлиник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олоссаль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естиж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омментари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етенден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оммерчески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ецеден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оммуникац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ивилег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омпетенц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омпонова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ерогати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омпостирова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етенз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омпромисс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иорите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онгрес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окламац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онтинген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онфронтац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опаган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онцепц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офанац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онъюнктур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офесс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орректнос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ренессанс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орреспонден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референду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оррупц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реценз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ристал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семинар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ристаллически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кристаль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соболезнова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лаборатор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суррога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легитим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террас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лицемер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территор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мемориа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тривиальн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менталитет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феноменальн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металл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фейервер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меценат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цитад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микроскоп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экзаменатор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мировоззрени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эксперимен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молеку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экспресс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мультипликац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экстравагантны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мятежны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электрификац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важдени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эликсир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логоплательщ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энтузиаз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ейтралите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юны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3:46:00Z</dcterms:created>
  <dc:creator>Филипп Замашанский</dc:creator>
  <dc:description/>
  <cp:keywords/>
  <dc:language>en-US</dc:language>
  <cp:lastModifiedBy>Замашанский</cp:lastModifiedBy>
  <dcterms:modified xsi:type="dcterms:W3CDTF">2019-07-18T13:48:00Z</dcterms:modified>
  <cp:revision>2</cp:revision>
  <dc:subject/>
  <dc:title/>
</cp:coreProperties>
</file>