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01435" cy="480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80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РЕ В БЕССОЮЗНОМ СЛОЖНОМ ПРЕДЛОЖЕНИИ (БСП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9685" cy="377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12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15:00Z</dcterms:modified>
  <cp:revision>3</cp:revision>
  <dc:subject/>
  <dc:title/>
</cp:coreProperties>
</file>