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textAlignment w:val="baseline"/>
        <w:rPr>
          <w:rFonts w:ascii="Arial" w:hAnsi="Arial" w:cs="Arial"/>
          <w:caps/>
          <w:color w:val="241F20"/>
          <w:sz w:val="32"/>
          <w:szCs w:val="32"/>
        </w:rPr>
      </w:pPr>
      <w:r>
        <w:rPr>
          <w:rFonts w:cs="Arial" w:ascii="Arial" w:hAnsi="Arial"/>
          <w:caps/>
          <w:color w:val="241F20"/>
          <w:sz w:val="32"/>
          <w:szCs w:val="32"/>
        </w:rPr>
        <w:t>ЗНАКИ ПРЕПИНАНИЯ ПРИ ПРЯМОЙ РЕЧИ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Постановка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 знаков препинания в предложениях с прямой речью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зависит от соотношения прямой речи и слов автора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Пунктуация в предложениях с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ью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показана в схемах. Буквы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П, п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в них обозначают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ую речь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, первое слово которой пишется с прописной (П) или строчной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(п)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буквы; буквы А,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а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— слова автора, которые также начинаются или с прописной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(А),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или со строчной (а) буквы.</w:t>
      </w:r>
    </w:p>
    <w:p>
      <w:pPr>
        <w:pStyle w:val="Normal"/>
        <w:ind w:firstLine="540"/>
        <w:rPr>
          <w:rFonts w:ascii="Fregat;Times New Roman" w:hAnsi="Fregat;Times New Roman" w:cs="Fregat;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Fregat;Times New Roman" w:ascii="Fregat;Times New Roman" w:hAnsi="Fregat;Times New Roman"/>
          <w:b/>
          <w:bCs/>
          <w:color w:val="000000"/>
          <w:sz w:val="20"/>
          <w:szCs w:val="20"/>
          <w:shd w:fill="FFFFFF" w:val="clear"/>
        </w:rPr>
        <w:t>Прямая речь после слов автор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0"/>
          <w:szCs w:val="20"/>
        </w:rPr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Если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а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предшествуют прямой речи, после них ставится двоеточие,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ая речь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заключается в кавычки. Первое слово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пишется с прописной (большой) буквы, в конце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употребляется соответствующий знак конца предложения. При этом вопросительный и восклицательный знаки, а также многоточие ставятся перед кавычками, точка — после них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95" w:type="dxa"/>
        <w:jc w:val="left"/>
        <w:tblInd w:w="-3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020"/>
        <w:gridCol w:w="8375"/>
      </w:tblGrid>
      <w:tr>
        <w:trPr/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А: «П!»</w:t>
            </w:r>
          </w:p>
        </w:tc>
        <w:tc>
          <w:tcPr>
            <w:tcW w:w="83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Над самым ухом прозвучал басистый голос: «Эй, посторонись!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Ю. Яковлев)</w:t>
            </w:r>
          </w:p>
        </w:tc>
      </w:tr>
      <w:tr>
        <w:trPr/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А: «П?»</w:t>
            </w:r>
          </w:p>
        </w:tc>
        <w:tc>
          <w:tcPr>
            <w:tcW w:w="83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Он приветливо спросил: «Вы давно изволили приехать в Ялту?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Чехов)</w:t>
            </w:r>
          </w:p>
        </w:tc>
      </w:tr>
      <w:tr>
        <w:trPr/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А: «П...»</w:t>
            </w:r>
          </w:p>
        </w:tc>
        <w:tc>
          <w:tcPr>
            <w:tcW w:w="83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Завтра мне скажут, смеясь, зеркала: «Взор твой не ясен, неярок...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Ахматова)</w:t>
            </w:r>
          </w:p>
        </w:tc>
      </w:tr>
      <w:tr>
        <w:trPr/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А: «П».</w:t>
            </w:r>
          </w:p>
        </w:tc>
        <w:tc>
          <w:tcPr>
            <w:tcW w:w="83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Кирила Петрович нахмурился и сказал, качая головою: «Тут замешалась Марья Кириловна».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Пушкин)</w:t>
            </w:r>
          </w:p>
        </w:tc>
      </w:tr>
    </w:tbl>
    <w:p>
      <w:pPr>
        <w:pStyle w:val="Normal"/>
        <w:ind w:firstLine="540"/>
        <w:rPr>
          <w:rFonts w:ascii="Fregat;Times New Roman" w:hAnsi="Fregat;Times New Roman" w:cs="Fregat;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Fregat;Times New Roman" w:ascii="Fregat;Times New Roman" w:hAnsi="Fregat;Times New Roman"/>
          <w:b/>
          <w:bCs/>
          <w:color w:val="000000"/>
          <w:sz w:val="20"/>
          <w:szCs w:val="20"/>
          <w:shd w:fill="FFFFFF" w:val="clear"/>
        </w:rPr>
        <w:t>Прямая речь перед словами автор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Если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ая речь находится перед словами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, то она заключается в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кавычки, пишется с прописной буквы, после неё ставится запятая (после кавычек) либо восклицательный, вопросительный знак или многоточие (перед кавычками) и тире.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а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пишутся со строчной (маленькой) буквы.</w:t>
      </w:r>
    </w:p>
    <w:tbl>
      <w:tblPr>
        <w:tblW w:w="9395" w:type="dxa"/>
        <w:jc w:val="left"/>
        <w:tblInd w:w="-3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140"/>
        <w:gridCol w:w="8255"/>
      </w:tblGrid>
      <w:tr>
        <w:trPr/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!» — а.</w:t>
            </w:r>
          </w:p>
        </w:tc>
        <w:tc>
          <w:tcPr>
            <w:tcW w:w="82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 Да это бунт!» — закричал исправник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Пушкин).</w:t>
            </w:r>
          </w:p>
        </w:tc>
      </w:tr>
      <w:tr>
        <w:trPr/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?» — а.</w:t>
            </w:r>
          </w:p>
        </w:tc>
        <w:tc>
          <w:tcPr>
            <w:tcW w:w="82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Что у вас стряслось?» — не выдержал Андрей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Д. Гранин).</w:t>
            </w:r>
          </w:p>
        </w:tc>
      </w:tr>
      <w:tr>
        <w:trPr/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..» — а.</w:t>
            </w:r>
          </w:p>
        </w:tc>
        <w:tc>
          <w:tcPr>
            <w:tcW w:w="82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Я хотел бы купить крестьян...» — сказал Чичиков, запнулся и не кончил речи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Н. Гоголь)</w:t>
            </w:r>
          </w:p>
        </w:tc>
      </w:tr>
      <w:tr>
        <w:trPr/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», — а.</w:t>
            </w:r>
          </w:p>
        </w:tc>
        <w:tc>
          <w:tcPr>
            <w:tcW w:w="82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Я влюблена», — шептала снова старушке с горестью она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Пушкин).</w:t>
            </w:r>
          </w:p>
        </w:tc>
      </w:tr>
    </w:tbl>
    <w:p>
      <w:pPr>
        <w:pStyle w:val="Normal"/>
        <w:ind w:firstLine="540"/>
        <w:rPr>
          <w:rFonts w:ascii="Fregat;Times New Roman" w:hAnsi="Fregat;Times New Roman" w:cs="Fregat;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Fregat;Times New Roman" w:ascii="Fregat;Times New Roman" w:hAnsi="Fregat;Times New Roman"/>
          <w:b/>
          <w:bCs/>
          <w:color w:val="000000"/>
          <w:sz w:val="20"/>
          <w:szCs w:val="20"/>
          <w:shd w:fill="FFFFFF" w:val="clear"/>
        </w:rPr>
        <w:t>Слова автора внутри прямой речи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Если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а автора разрывают прямую речь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, то возможны три варианта постановки знаков препинания: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1. Если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ая речь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представляет собой одно предложение, то после первой её части ставятся запятая и тире,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а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пишутся со строчной буквы, после них ставятся запятая и тире, вторая часть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пишется со строчной буквы; кавычки ставятся только в начале и в конце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и не ставятся между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ью и словами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.</w:t>
      </w:r>
    </w:p>
    <w:tbl>
      <w:tblPr>
        <w:tblW w:w="9395" w:type="dxa"/>
        <w:jc w:val="left"/>
        <w:tblInd w:w="-3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60"/>
        <w:gridCol w:w="7835"/>
      </w:tblGrid>
      <w:tr>
        <w:trPr/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, — а, — п».</w:t>
            </w:r>
          </w:p>
        </w:tc>
        <w:tc>
          <w:tcPr>
            <w:tcW w:w="7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Вот княгиня Литовская, — сказал Грушницкий, — и с нею дочь её Мери, как она её называет на английский манер».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М. Лермонтов)</w:t>
            </w:r>
          </w:p>
        </w:tc>
      </w:tr>
      <w:tr>
        <w:trPr/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, — а, — п!»</w:t>
            </w:r>
          </w:p>
        </w:tc>
        <w:tc>
          <w:tcPr>
            <w:tcW w:w="7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Батюшка ты наш, — сказала она [Егоровна] пискливым голосом, — погубишь ты свою головушку!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Пушкин)</w:t>
            </w:r>
          </w:p>
        </w:tc>
      </w:tr>
      <w:tr>
        <w:trPr/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, — а, — п?»</w:t>
            </w:r>
          </w:p>
        </w:tc>
        <w:tc>
          <w:tcPr>
            <w:tcW w:w="7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А скажите, товарищ, — спрашивала она робко, — не числится ли за сотрудниками авансовой задолженности?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И. Ильф и Е. Петров)</w:t>
            </w:r>
          </w:p>
        </w:tc>
      </w:tr>
      <w:tr>
        <w:trPr/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, — а, п...»</w:t>
            </w:r>
          </w:p>
        </w:tc>
        <w:tc>
          <w:tcPr>
            <w:tcW w:w="7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Где уж ему читать, — заговорил Ликоспастов, — у него времени нету современную литературу читать... Ну, шучу, шучу...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М. Булгаков)</w:t>
            </w:r>
          </w:p>
        </w:tc>
      </w:tr>
    </w:tbl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2. Если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ая речь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состоит из нескольких предложений и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а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стоят между ними, то после первой части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ставятся запятая и тире (если в конце предложения прямой речи должна стоять точка), восклицательный, вопросительный знак или многоточие и тире;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а автора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пишутся со строчной буквы, после них ставятся точка и тире; вторая часть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начинается с прописной буквы. Кавычки ставятся только в начале и в конце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 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. Знаки препинания в конце второй части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регулируются правилами, уже описанными выше.</w:t>
      </w:r>
    </w:p>
    <w:tbl>
      <w:tblPr>
        <w:tblW w:w="9395" w:type="dxa"/>
        <w:jc w:val="left"/>
        <w:tblInd w:w="-3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770"/>
        <w:gridCol w:w="7625"/>
      </w:tblGrid>
      <w:tr>
        <w:trPr/>
        <w:tc>
          <w:tcPr>
            <w:tcW w:w="17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, — а. — П». «П, — а. — П?»</w:t>
            </w:r>
          </w:p>
        </w:tc>
        <w:tc>
          <w:tcPr>
            <w:tcW w:w="76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1) «Столько времени протекло со дня нашей разлуки, — думал я. — Она, вероятно, забыла всё, что было тогда между нами».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Пушкин)</w:t>
            </w:r>
          </w:p>
          <w:p>
            <w:pPr>
              <w:pStyle w:val="Style14"/>
              <w:spacing w:before="0" w:after="0"/>
              <w:jc w:val="both"/>
              <w:textAlignment w:val="baseline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2) </w:t>
            </w: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Как вы меня испугали, — сказала она, тяжело дыша, всё ещё бледная, ошеломлённая. — О, как вы меня напугали! Я едва жива. Зачем вы приехали? Зачем?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Чехов)</w:t>
            </w:r>
          </w:p>
        </w:tc>
      </w:tr>
      <w:tr>
        <w:trPr/>
        <w:tc>
          <w:tcPr>
            <w:tcW w:w="17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! — а. — П». «П! — а. — П!»</w:t>
            </w:r>
          </w:p>
        </w:tc>
        <w:tc>
          <w:tcPr>
            <w:tcW w:w="76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1) «Стой, братцы, стой! — кричит мартышка. — Погодите! Как музыке идти? Ведь вы не так сидите».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И. Крылов) </w:t>
            </w: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2) «Не понимаю, чему вы радуетесь! — с удивле</w:t>
              <w:softHyphen/>
              <w:t>нием сказал Лжедмитриев. — Человек погибает, а вы радуетесь!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И. Ильф и Е. Петров)</w:t>
            </w:r>
          </w:p>
        </w:tc>
      </w:tr>
      <w:tr>
        <w:trPr/>
        <w:tc>
          <w:tcPr>
            <w:tcW w:w="17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? — а. — П». «П? — а. — П?»</w:t>
            </w:r>
          </w:p>
        </w:tc>
        <w:tc>
          <w:tcPr>
            <w:tcW w:w="76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1) «Куда вы? — сказал Иван Игнатьич, догоняя меня. — Иван Кузьмич на валу и послал меня за вами. Пугач пришёл».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Пушкин) </w:t>
            </w: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2) «Вы с ним дрались? — сросил я. — Обстоятельства, верно, вас разлучили?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Пушкин)</w:t>
            </w:r>
          </w:p>
        </w:tc>
      </w:tr>
      <w:tr>
        <w:trPr/>
        <w:tc>
          <w:tcPr>
            <w:tcW w:w="17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«П... — а. — П». &lt;.П... — а. — П?»</w:t>
            </w:r>
          </w:p>
        </w:tc>
        <w:tc>
          <w:tcPr>
            <w:tcW w:w="76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1) «Обожди... — сказал Морозко угрюмо. — Давай письмо».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Фадеев)</w:t>
            </w: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2) «Погоди... — высвобождая свои льняные волосы из корявых, дрожащих пальцев деда, немного оживляясь, крикнул Лёнька. — Как ты говоришь? Пыль?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М. Горький)</w:t>
            </w:r>
          </w:p>
        </w:tc>
      </w:tr>
    </w:tbl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3. В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 авторских словах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, разрывающих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ую речь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, могут быть два глагола со значением речи или мысли; первый из них относится к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, стоящей перед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ами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, второй — к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 после слов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. В таких случаях перед второй частью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ставится двоеточие и тире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>
          <w:rFonts w:ascii="Fregat;Times New Roman" w:hAnsi="Fregat;Times New Roman" w:cs="Fregat;Times New Roman"/>
          <w:color w:val="000000"/>
          <w:sz w:val="20"/>
          <w:szCs w:val="20"/>
        </w:rPr>
      </w:pP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«П,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— а : —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»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>
          <w:rFonts w:ascii="Fregat;Times New Roman" w:hAnsi="Fregat;Times New Roman" w:cs="Fregat;Times New Roman"/>
          <w:color w:val="000000"/>
          <w:sz w:val="20"/>
          <w:szCs w:val="20"/>
        </w:rPr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1) «Нет, ничего, прекрасно, — отвечал Павел Петрович и погодя немного прибавил: — Брата не обманешь, надо будет сказать ему, что мы повздорили из-за политики».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(И. Тургенев)</w:t>
      </w:r>
    </w:p>
    <w:p>
      <w:pPr>
        <w:pStyle w:val="Normal"/>
        <w:ind w:firstLine="540"/>
        <w:rPr/>
      </w:pPr>
      <w:r>
        <w:rPr>
          <w:rFonts w:cs="Fregat;Times New Roman" w:ascii="Fregat;Times New Roman" w:hAnsi="Fregat;Times New Roman"/>
          <w:b/>
          <w:bCs/>
          <w:color w:val="000000"/>
          <w:sz w:val="20"/>
          <w:szCs w:val="20"/>
          <w:shd w:fill="FFFFFF" w:val="clear"/>
        </w:rPr>
        <w:t>Прямая речь внутри слов</w:t>
      </w:r>
      <w:r>
        <w:rPr>
          <w:rFonts w:cs="Fregat;Times New Roman" w:ascii="Fregat;Times New Roman" w:hAnsi="Fregat;Times New Roman"/>
          <w:color w:val="000000"/>
          <w:sz w:val="20"/>
          <w:szCs w:val="20"/>
          <w:shd w:fill="FFFFFF" w:val="clear"/>
        </w:rPr>
        <w:t> </w:t>
      </w:r>
      <w:r>
        <w:rPr>
          <w:rFonts w:cs="Fregat;Times New Roman" w:ascii="Fregat;Times New Roman" w:hAnsi="Fregat;Times New Roman"/>
          <w:b/>
          <w:bCs/>
          <w:color w:val="000000"/>
          <w:sz w:val="20"/>
          <w:szCs w:val="20"/>
          <w:shd w:fill="FFFFFF" w:val="clear"/>
        </w:rPr>
        <w:t>автора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Если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ая речь находится внутри слов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, то перед ней после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ставится двоеточие,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ая речь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заключается в кавычки, а после неё ставится тире или запятая (в зависимости от контекста),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а автора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пишутся с маленькой буквы.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Тире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после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ставится, если: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а) на месте разрыва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 автора прямой речью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не должно быть никаких знаков препинания;</w:t>
      </w:r>
    </w:p>
    <w:p>
      <w:pPr>
        <w:pStyle w:val="Style14"/>
        <w:shd w:fill="FFFFFF" w:val="clear"/>
        <w:spacing w:before="0" w:after="0"/>
        <w:ind w:firstLine="54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б) в конце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стоит вопросительный, восклицательный знак или многоточие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Если на месте разрыва в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словах автора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должна стоять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запятая,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то она ставится после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ой речи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.</w:t>
      </w:r>
    </w:p>
    <w:tbl>
      <w:tblPr>
        <w:tblW w:w="9395" w:type="dxa"/>
        <w:jc w:val="left"/>
        <w:tblInd w:w="-3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665"/>
        <w:gridCol w:w="7730"/>
      </w:tblGrid>
      <w:tr>
        <w:trPr/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А: «П» — а.</w:t>
            </w:r>
          </w:p>
        </w:tc>
        <w:tc>
          <w:tcPr>
            <w:tcW w:w="77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Одна пушкинская строка: «Тяжелёшенько вздохнула» — говорит больше, чем могли бы сказать целые страницы прозы или стихов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С. Маршак).</w:t>
            </w:r>
          </w:p>
        </w:tc>
      </w:tr>
      <w:tr>
        <w:trPr/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А: «П!» — а.</w:t>
            </w:r>
          </w:p>
        </w:tc>
        <w:tc>
          <w:tcPr>
            <w:tcW w:w="77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Я воротился, шагнул к ней и непременно б произнёс: «Сударыня!» — если бы только не знал, что это восклицание уже тысячу раз произносилось во всех русских великосветских романах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Ф. Достоевский) </w:t>
            </w: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(тире после воскли</w:t>
              <w:softHyphen/>
              <w:t>цательного знака, которым заканчивается прямая речь).</w:t>
            </w:r>
          </w:p>
        </w:tc>
      </w:tr>
      <w:tr>
        <w:trPr/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А: «П?» — а.</w:t>
            </w:r>
          </w:p>
        </w:tc>
        <w:tc>
          <w:tcPr>
            <w:tcW w:w="77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Я только тогда выпрямился и подумал: «Зачем это отец ходит по саду?» — когда опять всё утихло вокруг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И. Тургенев) </w:t>
            </w: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(тире после вопросительного знака, которым заканчивается прямая речь).</w:t>
            </w:r>
          </w:p>
        </w:tc>
      </w:tr>
      <w:tr>
        <w:trPr/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А: «П...» — а.</w:t>
            </w:r>
          </w:p>
        </w:tc>
        <w:tc>
          <w:tcPr>
            <w:tcW w:w="77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Однако постепенно он успокоился, обмахнулся платком и, произнеся довольно бодро: «Ну-с, итак...» — повёл речь, прерванную питьём абрикосовой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М. Булгаков) </w:t>
            </w: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(тире после мно</w:t>
              <w:softHyphen/>
              <w:t>готочия, которым заканчивается прямая речь).</w:t>
            </w:r>
          </w:p>
        </w:tc>
      </w:tr>
      <w:tr>
        <w:trPr/>
        <w:tc>
          <w:tcPr>
            <w:tcW w:w="16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Fregat;Times New Roman" w:hAnsi="Fregat;Times New Roman" w:cs="Fregat;Times New Roman"/>
                <w:color w:val="000000"/>
                <w:sz w:val="20"/>
                <w:szCs w:val="20"/>
              </w:rPr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А: «П», а.</w:t>
            </w:r>
          </w:p>
        </w:tc>
        <w:tc>
          <w:tcPr>
            <w:tcW w:w="77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1) Я только посмотрел на неё, а она отвернулась и, сказавши: «Ступайте за мной, мой паж», пошла к флигелю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И. Тургенев)</w:t>
            </w: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(запятая закрывает деепричастный оборот). 2) Отец Василий поднял брови и курил, пуская дым из носа, потом сказал: «Да, так вот как», вздох</w:t>
              <w:softHyphen/>
              <w:t>нул, помолчал и ушёл </w:t>
            </w:r>
            <w:r>
              <w:rPr>
                <w:rFonts w:cs="inherit;Times New Roman" w:ascii="inherit;Times New Roman" w:hAnsi="inherit;Times New Roman"/>
                <w:i/>
                <w:iCs/>
                <w:color w:val="000000"/>
                <w:sz w:val="20"/>
                <w:szCs w:val="20"/>
              </w:rPr>
              <w:t>(А. Толстой) </w:t>
            </w:r>
            <w:r>
              <w:rPr>
                <w:rFonts w:cs="Fregat;Times New Roman" w:ascii="Fregat;Times New Roman" w:hAnsi="Fregat;Times New Roman"/>
                <w:color w:val="000000"/>
                <w:sz w:val="20"/>
                <w:szCs w:val="20"/>
              </w:rPr>
              <w:t>(запятая разделяет однородные сказуемые, связанные бессоюзно)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Fonts w:cs="Fregat;Times New Roman" w:ascii="Fregat;Times New Roman" w:hAnsi="Fregat;Times New Roman"/>
          <w:color w:val="000000"/>
          <w:sz w:val="20"/>
          <w:szCs w:val="20"/>
          <w:u w:val="single"/>
        </w:rPr>
        <w:t>Примечание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. </w:t>
      </w:r>
      <w:r>
        <w:rPr>
          <w:rFonts w:cs="inherit;Times New Roman" w:ascii="inherit;Times New Roman" w:hAnsi="inherit;Times New Roman"/>
          <w:b/>
          <w:bCs/>
          <w:color w:val="000000"/>
          <w:sz w:val="20"/>
          <w:szCs w:val="20"/>
        </w:rPr>
        <w:t>Прямая речь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 заключается в кавычки, если она записывается в строку.</w:t>
      </w:r>
    </w:p>
    <w:p>
      <w:pPr>
        <w:pStyle w:val="Style14"/>
        <w:shd w:fill="FFFFFF" w:val="clear"/>
        <w:spacing w:before="115" w:after="115"/>
        <w:jc w:val="both"/>
        <w:textAlignment w:val="baseline"/>
        <w:rPr>
          <w:rFonts w:ascii="Fregat;Times New Roman" w:hAnsi="Fregat;Times New Roman" w:cs="Fregat;Times New Roman"/>
          <w:color w:val="000000"/>
          <w:sz w:val="20"/>
          <w:szCs w:val="20"/>
        </w:rPr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Если же её запись идёт с новой строки и тем самым она выделяется в абзац, то перед ней ставится тире (без кавычек). Такое оформление принято в печатных текстах. Например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rFonts w:ascii="Fregat;Times New Roman" w:hAnsi="Fregat;Times New Roman" w:cs="Fregat;Times New Roman"/>
          <w:color w:val="000000"/>
          <w:sz w:val="20"/>
          <w:szCs w:val="20"/>
        </w:rPr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1) —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Боже мой, Надя приехала!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—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сказал он и весело рассмеялся. </w:t>
      </w:r>
      <w:r>
        <w:rPr>
          <w:rFonts w:cs="Fregat;Times New Roman" w:ascii="Fregat;Times New Roman" w:hAnsi="Fregat;Times New Roman"/>
          <w:color w:val="000000"/>
          <w:sz w:val="20"/>
          <w:szCs w:val="20"/>
        </w:rPr>
        <w:t>—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Родная моя, голубушка! (А. Чехов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rFonts w:ascii="Fregat;Times New Roman" w:hAnsi="Fregat;Times New Roman" w:cs="Fregat;Times New Roman"/>
          <w:color w:val="000000"/>
          <w:sz w:val="20"/>
          <w:szCs w:val="20"/>
        </w:rPr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2)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Волосы шевельнулись у меня на макушке, как будто кто-то дунул сзади, и как-то само собой у меня вырвалось, невольно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rFonts w:ascii="Fregat;Times New Roman" w:hAnsi="Fregat;Times New Roman" w:cs="Fregat;Times New Roman"/>
          <w:color w:val="000000"/>
          <w:sz w:val="20"/>
          <w:szCs w:val="20"/>
        </w:rPr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  <w:t>— </w:t>
      </w:r>
      <w:r>
        <w:rPr>
          <w:rFonts w:cs="inherit;Times New Roman" w:ascii="inherit;Times New Roman" w:hAnsi="inherit;Times New Roman"/>
          <w:i/>
          <w:iCs/>
          <w:color w:val="000000"/>
          <w:sz w:val="20"/>
          <w:szCs w:val="20"/>
        </w:rPr>
        <w:t>Сколько же лет Аристарху Платоновичу?! (М. Булгаков)</w:t>
      </w:r>
    </w:p>
    <w:p>
      <w:pPr>
        <w:pStyle w:val="Normal"/>
        <w:rPr>
          <w:rFonts w:ascii="Fregat;Times New Roman" w:hAnsi="Fregat;Times New Roman" w:cs="Fregat;Times New Roman"/>
          <w:color w:val="000000"/>
          <w:sz w:val="20"/>
          <w:szCs w:val="20"/>
        </w:rPr>
      </w:pPr>
      <w:r>
        <w:rPr>
          <w:rFonts w:cs="Fregat;Times New Roman" w:ascii="Fregat;Times New Roman" w:hAnsi="Fregat;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egat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16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5:18:00Z</dcterms:modified>
  <cp:revision>2</cp:revision>
  <dc:subject/>
  <dc:title/>
</cp:coreProperties>
</file>