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КЦЕНТОЛОГИЧЕСКИЙ МИНИМУ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вгустов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жЕноненавистн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лкогО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жёлч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бронИровать (закрепит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нАло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бронировАть (покрыть броней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нАт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вИд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партАмЕн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завсегд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а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апост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ф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гов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ристокрАт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дОл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симметр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кУпори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фЕ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пломбир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аэроп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т, аэроп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пломбирОва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азИроватьс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зво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ь, зво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шь, зво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баловАть, 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бал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ва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нАм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ензопров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нАчим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бл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збал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локИрование, блокИров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збалОва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омбардиров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збрАнн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буржуаз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зда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бюрок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зобрет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валов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онопис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рова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и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ч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роисповЕдани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дУстр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ветери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женЕ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трИдоро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стрУкто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ысокопостАвл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формИр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азирОва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к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азопров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повЕд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арантИрова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подво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Енези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тЕкший (год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Ербов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тёкший (кровь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руппиров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чЕрп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Усе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аталОг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внИшн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шляну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мокрАт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ауч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фИ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в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ш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ипломАт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иломЕт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испанс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ичИтьс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бЫч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ладов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говОр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клЮш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говорЁн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мбАйнер и комбайнЁ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звонИтьс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мпрометИр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кум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нстатИр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лла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рЫс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сУ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остюмирОва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онЕльз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красИве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рем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рап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ерет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рем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BookAntiqua;Times New Roman" w:hAnsi="BookAntiqua;Times New Roman" w:cs="BookAntiqua;Times New Roman"/>
                <w:sz w:val="22"/>
                <w:szCs w:val="22"/>
              </w:rPr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жалюз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ули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ия, кулина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я (разг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ascii="BookAntiqua;Times New Roman" w:hAnsi="BookAntiqua;Times New Roman" w:cs="BookAntiqua;Times New Roman"/>
                <w:sz w:val="22"/>
                <w:szCs w:val="22"/>
              </w:rPr>
            </w:pPr>
            <w:r>
              <w:rPr/>
              <w:t>кУхо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BookAntiqua;Times New Roman" w:hAnsi="BookAntiqua;Times New Roman" w:cs="BookAntiqua;Times New Roman"/>
                <w:sz w:val="22"/>
                <w:szCs w:val="22"/>
              </w:rPr>
            </w:pPr>
            <w:r>
              <w:rPr/>
              <w:t>пОхороны, похорОн, на похоронА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ломО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восхИти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лом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дложИ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мальчикОв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мировАние</w:t>
            </w:r>
          </w:p>
        </w:tc>
      </w:tr>
      <w:tr>
        <w:trPr>
          <w:trHeight w:val="82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нЁв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ремиров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м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кетинг, марк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инг (разг.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реми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У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ю</w:t>
            </w:r>
          </w:p>
        </w:tc>
      </w:tr>
      <w:tr>
        <w:trPr>
          <w:trHeight w:val="215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маркиров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мирОва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стер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дАное</w:t>
            </w:r>
          </w:p>
        </w:tc>
      </w:tr>
      <w:tr>
        <w:trPr>
          <w:trHeight w:val="309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едикам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еталлУрг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нУди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миз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ный, м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зерный (разг.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нЯ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обрет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мусоропров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росты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 xml:space="preserve">Я, 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рост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Ы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ь и просты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й (р.мн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мыт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ст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ак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У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ш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голо стрич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ор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агол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 xml:space="preserve">О 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(держать шашки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аб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звАный (брат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антим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искос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в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ё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мЕр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ирот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, си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ы (мн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ал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женный (платёж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добь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ач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ь, 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чал, 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ча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обол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зн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едУ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гнут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екролО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оз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Ы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в</w:t>
            </w:r>
          </w:p>
        </w:tc>
      </w:tr>
      <w:tr>
        <w:trPr>
          <w:trHeight w:val="125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епревзойдЁ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осредот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ч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ефтепров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дство, с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дс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икчЁм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т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у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оворождЁ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тол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Я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нормировАние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анц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вщиц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ормиров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ол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а</w:t>
            </w:r>
          </w:p>
        </w:tc>
      </w:tr>
      <w:tr>
        <w:trPr>
          <w:trHeight w:val="273" w:hRule="atLeast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нормирОванный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рубопров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беспЕч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У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ф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блегч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углуб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блегчИ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укра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с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бобщИ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ум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ш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дноврЕм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усугуб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дноимЁ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фе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мен, феном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 (разг.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олиг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х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флюорог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ф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пЕка (не ё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х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 xml:space="preserve">ос </w:t>
            </w:r>
            <w:r>
              <w:rPr>
                <w:rFonts w:cs="BookAntiqua-Italic;Times New Roman" w:ascii="BookAntiqua-Italic;Times New Roman" w:hAnsi="BookAntiqua-Italic;Times New Roman"/>
                <w:i/>
                <w:iCs/>
                <w:sz w:val="22"/>
                <w:szCs w:val="22"/>
              </w:rPr>
              <w:t xml:space="preserve">и 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ха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О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пломбирОва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ход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айст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птОв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ход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айств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свЕдомить, осведомлЁ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хоз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Я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смыслЕние, осмЫсл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христиан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стриЁ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цем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осужд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ё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цеховО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отк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У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ори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чЕрп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тч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шасс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Амяту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шофЁ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Ахо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щав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Ервенствов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BookAntiqua-Bold;Times New Roman" w:ascii="BookAntiqua-Bold;Times New Roman" w:hAnsi="BookAntiqua-Bold;Times New Roman"/>
                <w:b/>
                <w:bCs/>
                <w:sz w:val="22"/>
                <w:szCs w:val="22"/>
              </w:rPr>
              <w:t>э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кскур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иццер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И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я, пицц</w:t>
            </w:r>
            <w:r>
              <w:rPr>
                <w:rFonts w:cs="BookAntiqua-Italic;Times New Roman" w:ascii="BookAntiqua-Italic;Times New Roman" w:hAnsi="BookAntiqua-Italic;Times New Roman"/>
                <w:i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рия (разг.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кспЕр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л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Е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сневе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кспЕрт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пломбиров</w:t>
            </w:r>
            <w:r>
              <w:rPr>
                <w:rFonts w:cs="BookAntiqua-Bold;Times New Roman" w:ascii="BookAntiqua-Bold;Times New Roman" w:hAnsi="BookAntiqua-Bold;Times New Roman"/>
                <w:bCs/>
                <w:sz w:val="22"/>
                <w:szCs w:val="22"/>
              </w:rPr>
              <w:t>А</w:t>
            </w:r>
            <w:r>
              <w:rPr>
                <w:rFonts w:cs="BookAntiqua;Times New Roman" w:ascii="BookAntiqua;Times New Roman" w:hAnsi="BookAntiqua;Times New Roman"/>
                <w:sz w:val="22"/>
                <w:szCs w:val="22"/>
              </w:rPr>
              <w:t>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BookAntiqua;Times New Roman" w:hAnsi="BookAntiqua;Times New Roman" w:cs="BookAntiqua;Times New Roman"/>
                <w:sz w:val="22"/>
                <w:szCs w:val="22"/>
              </w:rPr>
            </w:pPr>
            <w:r>
              <w:rPr/>
              <w:t>Экспор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дрОсткОв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языкОвая (колбас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оутр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языковАя (систем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Antiqua">
    <w:altName w:val="Times New Roman"/>
    <w:charset w:val="00"/>
    <w:family w:val="roman"/>
    <w:pitch w:val="default"/>
  </w:font>
  <w:font w:name="BookAntiqua-Bold">
    <w:altName w:val="Times New Roman"/>
    <w:charset w:val="cc"/>
    <w:family w:val="auto"/>
    <w:pitch w:val="default"/>
  </w:font>
  <w:font w:name="BookAntiqua-Itali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3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43:00Z</dcterms:modified>
  <cp:revision>2</cp:revision>
  <dc:subject/>
  <dc:title/>
</cp:coreProperties>
</file>