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ПРАВОПИСАНИЕ ПРИСТАВОК</w:t>
      </w:r>
    </w:p>
    <w:tbl>
      <w:tblPr>
        <w:tblW w:w="13801" w:type="dxa"/>
        <w:jc w:val="left"/>
        <w:tblInd w:w="-10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00"/>
        <w:gridCol w:w="1620"/>
        <w:gridCol w:w="2520"/>
        <w:gridCol w:w="786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ип приста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 приста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ловие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ры</w:t>
            </w:r>
          </w:p>
        </w:tc>
      </w:tr>
      <w:tr>
        <w:trPr>
          <w:trHeight w:val="13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зменяем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зо-, во-, до-, за-, изо-, ко-, на-, над-, надо-, наи., недо-, о-, об-, обо-, от-, пере-, по-, под-, пред-, про- с-, со-, среди-, через-черес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сегда пишутся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динаково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жечь, </w:t>
            </w:r>
            <w:r>
              <w:rPr>
                <w:b/>
                <w:bCs/>
                <w:color w:val="000000"/>
              </w:rPr>
              <w:t>об</w:t>
            </w:r>
            <w:r>
              <w:rPr>
                <w:color w:val="000000"/>
              </w:rPr>
              <w:t xml:space="preserve">текаемый, </w:t>
            </w:r>
            <w:r>
              <w:rPr>
                <w:b/>
                <w:bCs/>
                <w:color w:val="000000"/>
              </w:rPr>
              <w:t>на</w:t>
            </w:r>
            <w:r>
              <w:rPr>
                <w:color w:val="000000"/>
              </w:rPr>
              <w:t xml:space="preserve">слаждение,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color w:val="000000"/>
              </w:rPr>
              <w:t xml:space="preserve">блеск, </w:t>
            </w:r>
            <w:r>
              <w:rPr>
                <w:b/>
                <w:bCs/>
                <w:color w:val="000000"/>
              </w:rPr>
              <w:t>под</w:t>
            </w:r>
            <w:r>
              <w:rPr>
                <w:color w:val="000000"/>
              </w:rPr>
              <w:t>писчик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</w:t>
            </w:r>
            <w:r>
              <w:rPr>
                <w:color w:val="000000"/>
              </w:rPr>
              <w:t xml:space="preserve">исшествие, </w:t>
            </w:r>
            <w:r>
              <w:rPr>
                <w:b/>
                <w:bCs/>
                <w:color w:val="000000"/>
              </w:rPr>
              <w:t>пред</w:t>
            </w:r>
            <w:r>
              <w:rPr>
                <w:color w:val="000000"/>
              </w:rPr>
              <w:t xml:space="preserve">шественник, 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до</w:t>
            </w:r>
            <w:r>
              <w:rPr>
                <w:color w:val="000000"/>
              </w:rPr>
              <w:t xml:space="preserve">веренный, </w:t>
            </w:r>
            <w:r>
              <w:rPr>
                <w:b/>
                <w:bCs/>
                <w:color w:val="000000"/>
              </w:rPr>
              <w:t>пере</w:t>
            </w:r>
            <w:r>
              <w:rPr>
                <w:color w:val="000000"/>
              </w:rPr>
              <w:t>шеек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асные в приста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-(рас-) -  роз- (рос-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од ударением –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color w:val="000000"/>
              </w:rPr>
              <w:t>-  безударения –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t>-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color w:val="000000"/>
              </w:rPr>
              <w:t>звальни – р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t>звал, Р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color w:val="000000"/>
              </w:rPr>
              <w:t>спись – р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t xml:space="preserve">списка,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Р</w:t>
            </w:r>
            <w:r>
              <w:rPr>
                <w:b/>
                <w:bCs/>
                <w:color w:val="000000"/>
              </w:rPr>
              <w:t>о</w:t>
            </w:r>
            <w:r>
              <w:rPr>
                <w:color w:val="000000"/>
              </w:rPr>
              <w:t>зыгрыш – р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color w:val="000000"/>
              </w:rPr>
              <w:t>зыграть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тавки на</w:t>
            </w:r>
            <w:r>
              <w:rPr>
                <w:b/>
                <w:bCs/>
                <w:color w:val="000000"/>
              </w:rPr>
              <w:t>З-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з-, бес-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з-, вос-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- , ис-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из- , нис-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-, рас-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-, рос-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рез-, черес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еред</w:t>
            </w:r>
            <w:r>
              <w:rPr>
                <w:b/>
                <w:bCs/>
                <w:color w:val="000000"/>
              </w:rPr>
              <w:t>гласными и звонкими согласными</w:t>
            </w:r>
            <w:r>
              <w:rPr>
                <w:color w:val="000000"/>
              </w:rPr>
              <w:t> –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д </w:t>
            </w:r>
            <w:r>
              <w:rPr>
                <w:b/>
                <w:bCs/>
                <w:color w:val="000000"/>
              </w:rPr>
              <w:t>глухими</w:t>
            </w:r>
            <w:r>
              <w:rPr>
                <w:color w:val="000000"/>
              </w:rPr>
              <w:t>согласными - </w:t>
            </w:r>
            <w:r>
              <w:rPr>
                <w:b/>
                <w:bCs/>
                <w:color w:val="000000"/>
              </w:rPr>
              <w:t>С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вкусный-бе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прерывно,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в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рыхленный-в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копанный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и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гладимое- и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черпанный,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ни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вергать-ни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провергать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бросать-ра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>чистить, ро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ыск-ро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 xml:space="preserve">пуск,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чре</w:t>
            </w:r>
            <w:r>
              <w:rPr>
                <w:b/>
                <w:bCs/>
                <w:color w:val="000000"/>
              </w:rPr>
              <w:t>з</w:t>
            </w:r>
            <w:r>
              <w:rPr>
                <w:color w:val="000000"/>
              </w:rPr>
              <w:t>мерный-чере</w:t>
            </w:r>
            <w:r>
              <w:rPr>
                <w:b/>
                <w:bCs/>
                <w:color w:val="000000"/>
              </w:rPr>
              <w:t>с</w:t>
            </w:r>
            <w:r>
              <w:rPr>
                <w:color w:val="000000"/>
              </w:rPr>
              <w:t>полосиц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- и при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= очень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длинны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= пере-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рвать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ближение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лететь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соединение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шить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полнота действия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сесть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лизость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морский</w:t>
            </w:r>
          </w:p>
        </w:tc>
      </w:tr>
    </w:tbl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удные случаи правописания ПРЕ – ПРИ</w:t>
      </w:r>
    </w:p>
    <w:tbl>
      <w:tblPr>
        <w:tblW w:w="9565" w:type="dxa"/>
        <w:jc w:val="left"/>
        <w:tblInd w:w="-108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09"/>
        <w:gridCol w:w="4114"/>
        <w:gridCol w:w="4142"/>
      </w:tblGrid>
      <w:tr>
        <w:trPr>
          <w:trHeight w:val="502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личай по значению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и-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-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творить дверь (неполнота действия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творить в дело (= пере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умножить (прибавление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умножить (= очень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давать значение (соединение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давать друзей (= пере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клониться к земле (приближение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клоняться перед талантом (очень уважать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бывать к месту сбора (приближение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бывать в городе N. (находиться где-либо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ёмник (радиоприемник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емник (последователь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вратник (сторож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вратный (ложный, искаженный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дел (пристройка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дел (граница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ставить что-либо к чему-либ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ставиться (умереть) - свето</w:t>
            </w: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ставление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зреть (приютить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зреть (пренебречь)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и</w:t>
            </w:r>
            <w:r>
              <w:rPr>
                <w:color w:val="000000"/>
              </w:rPr>
              <w:t>ступить (начать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Пре</w:t>
            </w:r>
            <w:r>
              <w:rPr>
                <w:color w:val="000000"/>
              </w:rPr>
              <w:t>ступить закон (=пере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омни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вилегия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митивный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вередливый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вычка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ключение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сутствовать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зер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мадонна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оритет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смиреть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мат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ватный (частный, неофициальный)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рода, пр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мер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тензия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зидиум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людия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зумпция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мьера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тендент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амбула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рогатива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стиж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цедент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зидент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валировать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зентовать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дание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пятствие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кословить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словутый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пона, пр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color w:val="000000"/>
              </w:rPr>
              <w:t>феран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9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3:53:00Z</dcterms:modified>
  <cp:revision>3</cp:revision>
  <dc:subject/>
  <dc:title/>
</cp:coreProperties>
</file>